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Default"/>
              <w:widowControl w:val="false"/>
              <w:rPr/>
            </w:pPr>
            <w:r>
              <w:rPr>
                <w:b/>
                <w:bCs/>
                <w:sz w:val="26"/>
                <w:szCs w:val="26"/>
              </w:rPr>
              <w:t>14ME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sz w:val="26"/>
                <w:szCs w:val="26"/>
              </w:rPr>
              <w:t>FLUID POWER CONTRO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pplications of fluid p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essential components of pneumatics syste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7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advantages of pneumatic power systems and  hydraulic systems over electrical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57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Sketch and discuss the working principle for the following hydraulic motors : i) External gear motor  ii) Vane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79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A pump has a displacement of 81.9cm</w:t>
            </w:r>
            <w:r>
              <w:rPr>
                <w:vertAlign w:val="superscript"/>
              </w:rPr>
              <w:t>3</w:t>
            </w:r>
            <w:r>
              <w:rPr/>
              <w:t>. The pump delivers             75.8x10</w:t>
            </w:r>
            <w:r>
              <w:rPr>
                <w:vertAlign w:val="superscript"/>
              </w:rPr>
              <w:t>-3</w:t>
            </w:r>
            <w:r>
              <w:rPr/>
              <w:t xml:space="preserve"> m</w:t>
            </w:r>
            <w:r>
              <w:rPr>
                <w:vertAlign w:val="superscript"/>
              </w:rPr>
              <w:t>3</w:t>
            </w:r>
            <w:r>
              <w:rPr/>
              <w:t>/min. at 1000 rpm at 67 bar. If the prime mover input torque is 100 Nm. Determine overall, volumetric and mechanical efficienc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2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various directional control valve spool switching mechanis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function of intensifier and discuss with a hydraulic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24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various types of pressure accumulator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two types of accumulator circuits and discuss the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uild the Synchronizing hydraulic circuits with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Series piping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Tie rod cylinde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Matching Pump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low Control Valve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low dividing Mo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solenoid will work, explai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alyse the working of relay with a practical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nd develop a pneumatic circuit for the sequence of A</w:t>
            </w:r>
            <w:r>
              <w:rPr>
                <w:vertAlign w:val="superscript"/>
              </w:rPr>
              <w:t>+</w:t>
            </w:r>
            <w:r>
              <w:rPr/>
              <w:t>B</w:t>
            </w:r>
            <w:r>
              <w:rPr>
                <w:vertAlign w:val="superscript"/>
              </w:rPr>
              <w:t>+</w:t>
            </w:r>
            <w:r>
              <w:rPr/>
              <w:t>A</w:t>
            </w:r>
            <w:r>
              <w:rPr>
                <w:vertAlign w:val="superscript"/>
              </w:rPr>
              <w:t>-</w:t>
            </w:r>
            <w:r>
              <w:rPr/>
              <w:t>B</w:t>
            </w:r>
            <w:r>
              <w:rPr>
                <w:vertAlign w:val="superscript"/>
              </w:rPr>
              <w:t>-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d develop a electro pneumatic circuit using limit switch for double acting cylind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explain the hydraulic circuit for quick return motion of surface grinding machine table mov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pneumatic circuit for the use of time d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Compulsory</w:t>
            </w:r>
            <w:r>
              <w:rPr/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erise the working of following fluidic sensor with neat sketch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oanda Effect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OR/NOR and AND/NAND monostable device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one-Jet Sens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Interruptible Jet Sens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Reflex Proximity Swi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ae4fe8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2</Pages>
  <Words>320</Words>
  <Characters>1829</Characters>
  <CharactersWithSpaces>214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42:00Z</dcterms:created>
  <dc:creator>Ku</dc:creator>
  <dc:description/>
  <dc:language>en-US</dc:language>
  <cp:lastModifiedBy>Admin</cp:lastModifiedBy>
  <cp:lastPrinted>2018-02-03T04:50:00Z</cp:lastPrinted>
  <dcterms:modified xsi:type="dcterms:W3CDTF">2018-05-05T04:35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